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891540</wp:posOffset>
                </wp:positionV>
                <wp:extent cx="1600835" cy="7924800"/>
                <wp:effectExtent l="23495" t="16510" r="558165" b="5715"/>
                <wp:wrapNone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920" cy="7924680"/>
                          <a:chOff x="0" y="0"/>
                          <a:chExt cx="1600920" cy="7924680"/>
                        </a:xfrm>
                      </wpg:grpSpPr>
                      <wps:wsp>
                        <wps:cNvSpPr/>
                        <wps:spPr>
                          <a:xfrm>
                            <a:off x="800280" y="1090440"/>
                            <a:ext cx="800640" cy="891720"/>
                          </a:xfrm>
                          <a:custGeom>
                            <a:avLst/>
                            <a:gdLst>
                              <a:gd name="textAreaLeft" fmla="*/ 0 w 453960"/>
                              <a:gd name="textAreaRight" fmla="*/ 454320 w 453960"/>
                              <a:gd name="textAreaTop" fmla="*/ 0 h 505440"/>
                              <a:gd name="textAreaBottom" fmla="*/ 505800 h 50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零部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平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800" y="1087920"/>
                            <a:ext cx="571680" cy="891720"/>
                          </a:xfrm>
                          <a:prstGeom prst="flowChartProcess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强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800" y="2278440"/>
                            <a:ext cx="571680" cy="891720"/>
                          </a:xfrm>
                          <a:prstGeom prst="flowChartProcess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高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278440"/>
                            <a:ext cx="800640" cy="891720"/>
                          </a:xfrm>
                          <a:custGeom>
                            <a:avLst/>
                            <a:gdLst>
                              <a:gd name="textAreaLeft" fmla="*/ 0 w 453960"/>
                              <a:gd name="textAreaRight" fmla="*/ 454320 w 453960"/>
                              <a:gd name="textAreaTop" fmla="*/ 0 h 505440"/>
                              <a:gd name="textAreaBottom" fmla="*/ 505800 h 50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高端转型、布局重大装备产品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800" y="3467160"/>
                            <a:ext cx="571680" cy="891720"/>
                          </a:xfrm>
                          <a:prstGeom prst="flowChartProcess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智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467160"/>
                            <a:ext cx="800640" cy="891720"/>
                          </a:xfrm>
                          <a:custGeom>
                            <a:avLst/>
                            <a:gdLst>
                              <a:gd name="textAreaLeft" fmla="*/ 0 w 453960"/>
                              <a:gd name="textAreaRight" fmla="*/ 454320 w 453960"/>
                              <a:gd name="textAreaTop" fmla="*/ 0 h 505440"/>
                              <a:gd name="textAreaBottom" fmla="*/ 505800 h 50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互联网+制造，点线面布局</w:t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800" y="4655880"/>
                            <a:ext cx="571680" cy="891720"/>
                          </a:xfrm>
                          <a:prstGeom prst="flowChartProcess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绿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655880"/>
                            <a:ext cx="800640" cy="891720"/>
                          </a:xfrm>
                          <a:custGeom>
                            <a:avLst/>
                            <a:gdLst>
                              <a:gd name="textAreaLeft" fmla="*/ 0 w 453960"/>
                              <a:gd name="textAreaRight" fmla="*/ 454320 w 453960"/>
                              <a:gd name="textAreaTop" fmla="*/ 0 h 505440"/>
                              <a:gd name="textAreaBottom" fmla="*/ 505800 h 50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绿色产品、绿色工厂、绿色经济布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800" y="5844600"/>
                            <a:ext cx="571680" cy="891720"/>
                          </a:xfrm>
                          <a:prstGeom prst="flowChartProcess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精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844600"/>
                            <a:ext cx="800640" cy="891720"/>
                          </a:xfrm>
                          <a:custGeom>
                            <a:avLst/>
                            <a:gdLst>
                              <a:gd name="textAreaLeft" fmla="*/ 0 w 453960"/>
                              <a:gd name="textAreaRight" fmla="*/ 454320 w 453960"/>
                              <a:gd name="textAreaTop" fmla="*/ 0 h 505440"/>
                              <a:gd name="textAreaBottom" fmla="*/ 505800 h 50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丰富品种、提升品质、培育品牌布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800" y="7033320"/>
                            <a:ext cx="571680" cy="891720"/>
                          </a:xfrm>
                          <a:prstGeom prst="flowChartProcess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服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型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造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033320"/>
                            <a:ext cx="800640" cy="891720"/>
                          </a:xfrm>
                          <a:custGeom>
                            <a:avLst/>
                            <a:gdLst>
                              <a:gd name="textAreaLeft" fmla="*/ 0 w 453960"/>
                              <a:gd name="textAreaRight" fmla="*/ 454320 w 453960"/>
                              <a:gd name="textAreaTop" fmla="*/ 0 h 505440"/>
                              <a:gd name="textAreaBottom" fmla="*/ 505800 h 50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造+服务转型、产品+服务转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1143000" cy="891720"/>
                          </a:xfrm>
                          <a:prstGeom prst="rightArrow">
                            <a:avLst>
                              <a:gd name="adj1" fmla="val 50000"/>
                              <a:gd name="adj2" fmla="val 32045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重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6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领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8000"/>
                            <a:ext cx="1028880" cy="8917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重大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17.85pt;margin-top:70.2pt;width:126.1pt;height:624.05pt" coordorigin="357,1404" coordsize="2522,12481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7" fillcolor="lime" stroked="t" o:allowincell="f" style="position:absolute;left:1617;top:3122;width:1260;height:1403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零部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材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平台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8" fillcolor="lime" stroked="t" o:allowincell="f" style="position:absolute;left:714;top:3118;width:89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强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程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ID="自选图形 9" fillcolor="blue" stroked="t" o:allowincell="f" style="position:absolute;left:714;top:4992;width:89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高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程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ID="自选图形 10" fillcolor="blue" stroked="t" o:allowincell="f" style="position:absolute;left:1617;top:4992;width:1260;height:1403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高端转型、布局重大装备产品品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ID="自选图形 11" fillcolor="lime" stroked="t" o:allowincell="f" style="position:absolute;left:714;top:6864;width:89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智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程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ID="自选图形 12" fillcolor="lime" stroked="t" o:allowincell="f" style="position:absolute;left:1617;top:6864;width:1260;height:1403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互联网+制造，点线面布局</w:t>
                          <w:br/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ID="自选图形 13" fillcolor="blue" stroked="t" o:allowincell="f" style="position:absolute;left:714;top:8736;width:89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绿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程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ID="自选图形 14" fillcolor="blue" stroked="t" o:allowincell="f" style="position:absolute;left:1617;top:8736;width:1260;height:1403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绿色产品、绿色工厂、绿色经济布局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ID="自选图形 15" fillcolor="lime" stroked="t" o:allowincell="f" style="position:absolute;left:714;top:10608;width:89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精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程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ID="自选图形 16" fillcolor="lime" stroked="t" o:allowincell="f" style="position:absolute;left:1617;top:10608;width:1260;height:1403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丰富品种、提升品质、培育品牌布局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ID="自选图形 17" fillcolor="blue" stroked="t" o:allowincell="f" style="position:absolute;left:714;top:12480;width:89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服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型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造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程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ID="自选图形 18" fillcolor="blue" stroked="t" o:allowincell="f" style="position:absolute;left:1617;top:12480;width:1260;height:1403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造+服务转型、产品+服务转变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ID="自选图形 19" fillcolor="#ffff99" stroked="t" o:allowincell="f" style="position:absolute;left:1077;top:1404;width:1799;height:1403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重点</w:t>
                        </w:r>
                      </w:p>
                      <w:p>
                        <w:pPr>
                          <w:overflowPunct w:val="false"/>
                          <w:bidi w:val="0"/>
                          <w:ind w:firstLine="6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领域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自选图形 20" fillcolor="blue" stroked="t" o:allowincell="f" style="position:absolute;left:357;top:1716;width:1619;height:1403;mso-wrap-style:square;v-text-anchor:top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重大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程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0</wp:posOffset>
                </wp:positionV>
                <wp:extent cx="1828800" cy="7924800"/>
                <wp:effectExtent l="8255" t="8255" r="167005" b="8255"/>
                <wp:wrapNone/>
                <wp:docPr id="2" name="组合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7924680"/>
                          <a:chOff x="0" y="0"/>
                          <a:chExt cx="1828800" cy="792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7924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90720"/>
                            <a:ext cx="1344960" cy="891720"/>
                          </a:xfrm>
                          <a:custGeom>
                            <a:avLst/>
                            <a:gdLst>
                              <a:gd name="textAreaLeft" fmla="*/ 0 w 762480"/>
                              <a:gd name="textAreaRight" fmla="*/ 762840 w 762480"/>
                              <a:gd name="textAreaTop" fmla="*/ 0 h 505440"/>
                              <a:gd name="textAreaBottom" fmla="*/ 505800 h 50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建筑用材、装备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0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子基础材料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、质量稳定性控制技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97360"/>
                            <a:ext cx="1600200" cy="396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冶  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990720"/>
                            <a:ext cx="343080" cy="445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保障高档短缺产品供给、提高质量、节能减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179440"/>
                            <a:ext cx="1344960" cy="891720"/>
                          </a:xfrm>
                          <a:custGeom>
                            <a:avLst/>
                            <a:gdLst>
                              <a:gd name="textAreaLeft" fmla="*/ 0 w 762480"/>
                              <a:gd name="textAreaRight" fmla="*/ 762840 w 762480"/>
                              <a:gd name="textAreaTop" fmla="*/ 0 h 505440"/>
                              <a:gd name="textAreaBottom" fmla="*/ 505800 h 50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高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spacing w:val="-9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端装备、电子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息、航空航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"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用高强度复合材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368160"/>
                            <a:ext cx="1344960" cy="891720"/>
                          </a:xfrm>
                          <a:custGeom>
                            <a:avLst/>
                            <a:gdLst>
                              <a:gd name="textAreaLeft" fmla="*/ 0 w 762480"/>
                              <a:gd name="textAreaRight" fmla="*/ 762840 w 762480"/>
                              <a:gd name="textAreaTop" fmla="*/ 0 h 505440"/>
                              <a:gd name="textAreaBottom" fmla="*/ 505800 h 50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9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生产过程和关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序智能化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"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数据平台、电子商务应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4556880"/>
                            <a:ext cx="1344960" cy="891720"/>
                          </a:xfrm>
                          <a:custGeom>
                            <a:avLst/>
                            <a:gdLst>
                              <a:gd name="textAreaLeft" fmla="*/ 0 w 762480"/>
                              <a:gd name="textAreaRight" fmla="*/ 762840 w 762480"/>
                              <a:gd name="textAreaTop" fmla="*/ 0 h 505440"/>
                              <a:gd name="textAreaBottom" fmla="*/ 505800 h 50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原料路线优化、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压、余热、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"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气综合利用、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spacing w:val="-9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色金属再利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4" style="position:absolute;margin-left:171pt;margin-top:78pt;width:144pt;height:624pt" coordorigin="3420,1560" coordsize="2880,12480">
                <v:rect id="shape_0" ID="矩形 22" fillcolor="#ffff99" stroked="t" o:allowincell="f" style="position:absolute;left:3420;top:1560;width:2879;height:12479;mso-wrap-style:none;v-text-anchor:middle">
                  <v:fill o:detectmouseclick="t" type="solid" color2="#000066"/>
                  <v:stroke color="black" weight="15840" dashstyle="dash" joinstyle="miter" endcap="flat"/>
                  <w10:wrap type="none"/>
                </v:rect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自选图形 23" fillcolor="lime" stroked="t" o:allowincell="f" style="position:absolute;left:4140;top:3120;width:2117;height:1403;mso-wrap-style:square;v-text-anchor:top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建筑用材、装备、</w:t>
                        </w:r>
                      </w:p>
                      <w:p>
                        <w:pPr>
                          <w:overflowPunct w:val="false"/>
                          <w:bidi w:val="0"/>
                          <w:ind w:left="302" w:hanging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4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子基础材料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、质量稳定性控制技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ID="自选图形 24" fillcolor="white" stroked="t" o:allowincell="f" style="position:absolute;left:3601;top:2028;width:2519;height:62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冶  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5" fillcolor="white" stroked="f" o:allowincell="f" style="position:absolute;left:3601;top:3120;width:539;height:70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保障高档短缺产品供给、提高质量、节能减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自选图形 26" fillcolor="blue" stroked="t" o:allowincell="f" style="position:absolute;left:4140;top:4992;width:2117;height:1403;mso-wrap-style:square;v-text-anchor:top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7"/>
                          <w:jc w:val="both"/>
                          <w:rPr/>
                        </w:pPr>
                        <w:r>
                          <w:rPr>
                            <w:kern w:val="2"/>
                            <w:spacing w:val="-8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高</w:t>
                        </w:r>
                        <w:r>
                          <w:rPr>
                            <w:kern w:val="2"/>
                            <w:sz w:val="21"/>
                            <w:szCs w:val="24"/>
                            <w:spacing w:val="-9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端装备、电子信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息、航空航天</w:t>
                        </w:r>
                      </w:p>
                      <w:p>
                        <w:pPr>
                          <w:overflowPunct w:val="false"/>
                          <w:bidi w:val="0"/>
                          <w:ind w:left="105"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用高强度复合材料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ID="自选图形 27" fillcolor="lime" stroked="t" o:allowincell="f" style="position:absolute;left:4140;top:6864;width:2117;height:1403;mso-wrap-style:square;v-text-anchor:top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94"/>
                          <w:jc w:val="both"/>
                          <w:rPr/>
                        </w:pPr>
                        <w:r>
                          <w:rPr>
                            <w:kern w:val="2"/>
                            <w:spacing w:val="-8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生产过程和关键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序智能化，</w:t>
                        </w:r>
                      </w:p>
                      <w:p>
                        <w:pPr>
                          <w:overflowPunct w:val="false"/>
                          <w:bidi w:val="0"/>
                          <w:ind w:left="105"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大数据平台、电子商务应用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ID="自选图形 28" fillcolor="blue" stroked="t" o:allowincell="f" style="position:absolute;left:4140;top:8736;width:2117;height:1403;mso-wrap-style:square;v-text-anchor:top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5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原料路线优化、余</w:t>
                        </w:r>
                      </w:p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压、余热、尾</w:t>
                        </w:r>
                      </w:p>
                      <w:p>
                        <w:pPr>
                          <w:overflowPunct w:val="false"/>
                          <w:bidi w:val="0"/>
                          <w:ind w:left="105"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气综合利用、</w:t>
                        </w:r>
                        <w:r>
                          <w:rPr>
                            <w:kern w:val="2"/>
                            <w:sz w:val="21"/>
                            <w:szCs w:val="24"/>
                            <w:spacing w:val="-9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色金属再利用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0</wp:posOffset>
                </wp:positionV>
                <wp:extent cx="1828800" cy="7924800"/>
                <wp:effectExtent l="8255" t="8255" r="8255" b="8255"/>
                <wp:wrapNone/>
                <wp:docPr id="3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9246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aqua" stroked="t" o:allowincell="f" style="position:absolute;margin-left:360pt;margin-top:78pt;width:143.95pt;height:623.95pt;mso-wrap-style:none;v-text-anchor:middle">
                <v:fill o:detectmouseclick="t" type="solid" color2="red"/>
                <v:stroke color="black" weight="158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1981200</wp:posOffset>
                </wp:positionV>
                <wp:extent cx="1344930" cy="911225"/>
                <wp:effectExtent l="9525" t="5715" r="6985" b="4445"/>
                <wp:wrapNone/>
                <wp:docPr id="4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91116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16600"/>
                            <a:gd name="textAreaBottom" fmla="*/ 516600 h 51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化工基础材料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hanging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橡塑复合材料、检验检测平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lime" stroked="t" o:allowincell="f" style="position:absolute;margin-left:396pt;margin-top:156pt;width:105.85pt;height:71.7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化工基础材料、</w:t>
                      </w:r>
                    </w:p>
                    <w:p>
                      <w:pPr>
                        <w:overflowPunct w:val="false"/>
                        <w:bidi w:val="0"/>
                        <w:ind w:left="420" w:hanging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橡塑复合材料、检验检测平台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1981200</wp:posOffset>
                </wp:positionV>
                <wp:extent cx="342900" cy="4655820"/>
                <wp:effectExtent l="0" t="0" r="1416685" b="635"/>
                <wp:wrapNone/>
                <wp:docPr id="5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655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基础精细化工材料、高性能关键材料、清洁安全生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white" stroked="f" o:allowincell="f" style="position:absolute;margin-left:369pt;margin-top:156pt;width:26.95pt;height:36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基础精细化工材料、高性能关键材料、清洁安全生产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3169920</wp:posOffset>
                </wp:positionV>
                <wp:extent cx="1344930" cy="911225"/>
                <wp:effectExtent l="9525" t="5715" r="6985" b="4445"/>
                <wp:wrapNone/>
                <wp:docPr id="6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91116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16600"/>
                            <a:gd name="textAreaBottom" fmla="*/ 516600 h 51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left="291" w:hanging="19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8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高分子材料、工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left="4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塑料、高性能纤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blue" stroked="t" o:allowincell="f" style="position:absolute;margin-left:396pt;margin-top:249.6pt;width:105.85pt;height:71.7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ind w:left="291" w:hanging="194"/>
                        <w:jc w:val="both"/>
                        <w:rPr/>
                      </w:pPr>
                      <w:r>
                        <w:rPr>
                          <w:kern w:val="2"/>
                          <w:spacing w:val="-8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高分子材料、工程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left="42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塑料、高性能纤维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4358640</wp:posOffset>
                </wp:positionV>
                <wp:extent cx="1344930" cy="911225"/>
                <wp:effectExtent l="9525" t="5715" r="6985" b="4445"/>
                <wp:wrapNone/>
                <wp:docPr id="7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91116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16600"/>
                            <a:gd name="textAreaBottom" fmla="*/ 516600 h 51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0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先进优化系统、流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程性智能制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5"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模式、采购生产物流一体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5" fillcolor="lime" stroked="t" o:allowincell="f" style="position:absolute;margin-left:396pt;margin-top:343.2pt;width:105.85pt;height:71.7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95"/>
                        <w:jc w:val="both"/>
                        <w:rPr/>
                      </w:pPr>
                      <w:r>
                        <w:rPr>
                          <w:kern w:val="2"/>
                          <w:spacing w:val="-10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先进优化系统、流 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程性智能制造</w:t>
                      </w:r>
                    </w:p>
                    <w:p>
                      <w:pPr>
                        <w:overflowPunct w:val="false"/>
                        <w:bidi w:val="0"/>
                        <w:ind w:left="105"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模式、采购生产物流一体化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5547360</wp:posOffset>
                </wp:positionV>
                <wp:extent cx="1344930" cy="911225"/>
                <wp:effectExtent l="9525" t="5715" r="6985" b="4445"/>
                <wp:wrapNone/>
                <wp:docPr id="8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91116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16600"/>
                            <a:gd name="textAreaBottom" fmla="*/ 516600 h 51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9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原料路线改造、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洁生产、能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5"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梯度利用、资源综合利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" fillcolor="blue" stroked="t" o:allowincell="f" style="position:absolute;margin-left:396pt;margin-top:436.8pt;width:105.85pt;height:71.7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96"/>
                        <w:jc w:val="both"/>
                        <w:rPr/>
                      </w:pPr>
                      <w:r>
                        <w:rPr>
                          <w:kern w:val="2"/>
                          <w:spacing w:val="-9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原料路线改造、清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洁生产、能源</w:t>
                      </w:r>
                    </w:p>
                    <w:p>
                      <w:pPr>
                        <w:overflowPunct w:val="false"/>
                        <w:bidi w:val="0"/>
                        <w:ind w:left="105"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梯度利用、资源综合利用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72300</wp:posOffset>
                </wp:positionH>
                <wp:positionV relativeFrom="paragraph">
                  <wp:posOffset>990600</wp:posOffset>
                </wp:positionV>
                <wp:extent cx="1828800" cy="7924800"/>
                <wp:effectExtent l="8255" t="8255" r="8255" b="8255"/>
                <wp:wrapNone/>
                <wp:docPr id="9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924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#ffff99" stroked="t" o:allowincell="f" style="position:absolute;margin-left:549pt;margin-top:78pt;width:143.95pt;height:623.95pt;mso-wrap-style:none;v-text-anchor:middle">
                <v:fill o:detectmouseclick="t" type="solid" color2="#000066"/>
                <v:stroke color="black" weight="158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29500</wp:posOffset>
                </wp:positionH>
                <wp:positionV relativeFrom="paragraph">
                  <wp:posOffset>1981200</wp:posOffset>
                </wp:positionV>
                <wp:extent cx="1344930" cy="911225"/>
                <wp:effectExtent l="9525" t="5715" r="6985" b="4445"/>
                <wp:wrapNone/>
                <wp:docPr id="10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91116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16600"/>
                            <a:gd name="textAreaBottom" fmla="*/ 516600 h 51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1"/>
                              <w:jc w:val="both"/>
                              <w:rPr/>
                            </w:pPr>
                            <w:r>
                              <w:rPr>
                                <w:w w:val="99"/>
                                <w:kern w:val="2"/>
                                <w:spacing w:val="-1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先进烧成、高效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磨技术、短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5"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非金属材料保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" fillcolor="lime" stroked="t" o:allowincell="f" style="position:absolute;margin-left:585pt;margin-top:156pt;width:105.85pt;height:71.7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91"/>
                        <w:jc w:val="both"/>
                        <w:rPr/>
                      </w:pPr>
                      <w:r>
                        <w:rPr>
                          <w:w w:val="99"/>
                          <w:kern w:val="2"/>
                          <w:spacing w:val="-1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先进烧成、高效粉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磨技术、短缺</w:t>
                      </w:r>
                    </w:p>
                    <w:p>
                      <w:pPr>
                        <w:overflowPunct w:val="false"/>
                        <w:bidi w:val="0"/>
                        <w:ind w:left="105"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非金属材料保障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86600</wp:posOffset>
                </wp:positionH>
                <wp:positionV relativeFrom="paragraph">
                  <wp:posOffset>1981200</wp:posOffset>
                </wp:positionV>
                <wp:extent cx="342900" cy="4655820"/>
                <wp:effectExtent l="0" t="0" r="1576705" b="635"/>
                <wp:wrapNone/>
                <wp:docPr id="11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655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高效节能技术应用、节能环保建材开发、机器人应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fillcolor="white" stroked="f" o:allowincell="f" style="position:absolute;margin-left:558pt;margin-top:156pt;width:26.95pt;height:36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高效节能技术应用、节能环保建材开发、机器人应用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29500</wp:posOffset>
                </wp:positionH>
                <wp:positionV relativeFrom="paragraph">
                  <wp:posOffset>3169920</wp:posOffset>
                </wp:positionV>
                <wp:extent cx="1344930" cy="911225"/>
                <wp:effectExtent l="9525" t="5715" r="6985" b="4445"/>
                <wp:wrapNone/>
                <wp:docPr id="12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91116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16600"/>
                            <a:gd name="textAreaBottom" fmla="*/ 516600 h 51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ind w:firstLine="9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9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电子、节能、环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ind w:left="4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新型建筑材料研发生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blue" stroked="t" o:allowincell="f" style="position:absolute;margin-left:585pt;margin-top:249.6pt;width:105.85pt;height:71.7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80"/>
                        <w:ind w:firstLine="96"/>
                        <w:jc w:val="both"/>
                        <w:rPr/>
                      </w:pPr>
                      <w:r>
                        <w:rPr>
                          <w:kern w:val="2"/>
                          <w:spacing w:val="-9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电子、节能、环保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ind w:left="42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新型建筑材料研发生产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29500</wp:posOffset>
                </wp:positionH>
                <wp:positionV relativeFrom="paragraph">
                  <wp:posOffset>4358640</wp:posOffset>
                </wp:positionV>
                <wp:extent cx="1344930" cy="911225"/>
                <wp:effectExtent l="9525" t="5715" r="6985" b="4445"/>
                <wp:wrapNone/>
                <wp:docPr id="13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91116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16600"/>
                            <a:gd name="textAreaBottom" fmla="*/ 516600 h 51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9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矿山安全信息化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生产过程智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5"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化、关键领域机器人应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lime" stroked="t" o:allowincell="f" style="position:absolute;margin-left:585pt;margin-top:343.2pt;width:105.85pt;height:71.7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96"/>
                        <w:jc w:val="both"/>
                        <w:rPr/>
                      </w:pPr>
                      <w:r>
                        <w:rPr>
                          <w:kern w:val="2"/>
                          <w:spacing w:val="-9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矿山安全信息化、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生产过程智能</w:t>
                      </w:r>
                    </w:p>
                    <w:p>
                      <w:pPr>
                        <w:overflowPunct w:val="false"/>
                        <w:bidi w:val="0"/>
                        <w:ind w:left="105"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化、关键领域机器人应用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29500</wp:posOffset>
                </wp:positionH>
                <wp:positionV relativeFrom="paragraph">
                  <wp:posOffset>5547360</wp:posOffset>
                </wp:positionV>
                <wp:extent cx="1344930" cy="911225"/>
                <wp:effectExtent l="9525" t="5715" r="6985" b="4445"/>
                <wp:wrapNone/>
                <wp:docPr id="14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91116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16600"/>
                            <a:gd name="textAreaBottom" fmla="*/ 516600 h 51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8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高能耗装备节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改造、节能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5"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烧技术、副产品及尾矿利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blue" stroked="t" o:allowincell="f" style="position:absolute;margin-left:585pt;margin-top:436.8pt;width:105.85pt;height:71.7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97"/>
                        <w:jc w:val="both"/>
                        <w:rPr/>
                      </w:pPr>
                      <w:r>
                        <w:rPr>
                          <w:kern w:val="2"/>
                          <w:spacing w:val="-8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高能耗装备节能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改造、节能燃</w:t>
                      </w:r>
                    </w:p>
                    <w:p>
                      <w:pPr>
                        <w:overflowPunct w:val="false"/>
                        <w:bidi w:val="0"/>
                        <w:ind w:left="105"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烧技术、副产品及尾矿利用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372600</wp:posOffset>
                </wp:positionH>
                <wp:positionV relativeFrom="paragraph">
                  <wp:posOffset>990600</wp:posOffset>
                </wp:positionV>
                <wp:extent cx="1828800" cy="7924800"/>
                <wp:effectExtent l="8255" t="8255" r="8255" b="8255"/>
                <wp:wrapNone/>
                <wp:docPr id="15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9246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aqua" stroked="t" o:allowincell="f" style="position:absolute;margin-left:738pt;margin-top:78pt;width:143.95pt;height:623.95pt;mso-wrap-style:none;v-text-anchor:middle">
                <v:fill o:detectmouseclick="t" type="solid" color2="red"/>
                <v:stroke color="black" weight="158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829800</wp:posOffset>
                </wp:positionH>
                <wp:positionV relativeFrom="paragraph">
                  <wp:posOffset>1981200</wp:posOffset>
                </wp:positionV>
                <wp:extent cx="1344930" cy="911225"/>
                <wp:effectExtent l="9525" t="5715" r="6985" b="4445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91116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16600"/>
                            <a:gd name="textAreaBottom" fmla="*/ 516600 h 51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2"/>
                              <w:jc w:val="both"/>
                              <w:rPr/>
                            </w:pPr>
                            <w:r>
                              <w:rPr>
                                <w:w w:val="99"/>
                                <w:kern w:val="2"/>
                                <w:spacing w:val="-1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高性能纤维、新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纺织材料、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"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水少水染整工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7" fillcolor="lime" stroked="t" o:allowincell="f" style="position:absolute;margin-left:774pt;margin-top:156pt;width:105.85pt;height:71.7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82"/>
                        <w:jc w:val="both"/>
                        <w:rPr/>
                      </w:pPr>
                      <w:r>
                        <w:rPr>
                          <w:w w:val="99"/>
                          <w:kern w:val="2"/>
                          <w:spacing w:val="-1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高性能纤维、新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纺织材料、无</w:t>
                      </w:r>
                    </w:p>
                    <w:p>
                      <w:pPr>
                        <w:overflowPunct w:val="false"/>
                        <w:bidi w:val="0"/>
                        <w:ind w:left="210"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水少水染整工艺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86900</wp:posOffset>
                </wp:positionH>
                <wp:positionV relativeFrom="paragraph">
                  <wp:posOffset>1981200</wp:posOffset>
                </wp:positionV>
                <wp:extent cx="342900" cy="4556760"/>
                <wp:effectExtent l="0" t="635" r="1496695" b="635"/>
                <wp:wrapNone/>
                <wp:docPr id="17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5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创品牌、个性化定制、推进智能化、强化节能减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f" o:allowincell="f" style="position:absolute;margin-left:747pt;margin-top:156pt;width:26.95pt;height:35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创品牌、个性化定制、推进智能化、强化节能减排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829800</wp:posOffset>
                </wp:positionH>
                <wp:positionV relativeFrom="paragraph">
                  <wp:posOffset>3169920</wp:posOffset>
                </wp:positionV>
                <wp:extent cx="1344930" cy="911225"/>
                <wp:effectExtent l="9525" t="5715" r="6985" b="4445"/>
                <wp:wrapNone/>
                <wp:docPr id="18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91116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16600"/>
                            <a:gd name="textAreaBottom" fmla="*/ 516600 h 51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9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产业用纺织品、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hanging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性能复合材料、功能性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织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blue" stroked="t" o:allowincell="f" style="position:absolute;margin-left:774pt;margin-top:249.6pt;width:105.85pt;height:71.7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96"/>
                        <w:jc w:val="both"/>
                        <w:rPr/>
                      </w:pPr>
                      <w:r>
                        <w:rPr>
                          <w:kern w:val="2"/>
                          <w:spacing w:val="-9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产业用纺织品、高</w:t>
                      </w:r>
                    </w:p>
                    <w:p>
                      <w:pPr>
                        <w:overflowPunct w:val="false"/>
                        <w:bidi w:val="0"/>
                        <w:ind w:left="420" w:hanging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性能复合材料、功能性纺</w:t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织材料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29800</wp:posOffset>
                </wp:positionH>
                <wp:positionV relativeFrom="paragraph">
                  <wp:posOffset>4358640</wp:posOffset>
                </wp:positionV>
                <wp:extent cx="1344930" cy="911225"/>
                <wp:effectExtent l="9525" t="5715" r="6985" b="4445"/>
                <wp:wrapNone/>
                <wp:docPr id="19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91116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16600"/>
                            <a:gd name="textAreaBottom" fmla="*/ 516600 h 51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9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9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纺织智能化生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系统、推广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5" w:firstLine="31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性化定制及SDE改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lime" stroked="t" o:allowincell="f" style="position:absolute;margin-left:774pt;margin-top:343.2pt;width:105.85pt;height:71.7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192"/>
                        <w:jc w:val="both"/>
                        <w:rPr/>
                      </w:pPr>
                      <w:r>
                        <w:rPr>
                          <w:kern w:val="2"/>
                          <w:spacing w:val="-9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纺织智能化生产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系统、推广个</w:t>
                      </w:r>
                    </w:p>
                    <w:p>
                      <w:pPr>
                        <w:overflowPunct w:val="false"/>
                        <w:bidi w:val="0"/>
                        <w:ind w:left="105" w:firstLine="315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性化定制及SDE改造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829800</wp:posOffset>
                </wp:positionH>
                <wp:positionV relativeFrom="paragraph">
                  <wp:posOffset>5547360</wp:posOffset>
                </wp:positionV>
                <wp:extent cx="1344930" cy="911225"/>
                <wp:effectExtent l="9525" t="5715" r="6985" b="4445"/>
                <wp:wrapNone/>
                <wp:docPr id="20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91116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16600"/>
                            <a:gd name="textAreaBottom" fmla="*/ 516600 h 51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9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绿色环保印染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hanging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剂推广、节能节水、减排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术改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blue" stroked="t" o:allowincell="f" style="position:absolute;margin-left:774pt;margin-top:436.8pt;width:105.85pt;height:71.7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96"/>
                        <w:jc w:val="both"/>
                        <w:rPr/>
                      </w:pPr>
                      <w:r>
                        <w:rPr>
                          <w:kern w:val="2"/>
                          <w:spacing w:val="-9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绿色环保印染制</w:t>
                      </w:r>
                    </w:p>
                    <w:p>
                      <w:pPr>
                        <w:overflowPunct w:val="false"/>
                        <w:bidi w:val="0"/>
                        <w:ind w:left="420" w:hanging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剂推广、节能节水、减排技</w:t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术改造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772900</wp:posOffset>
                </wp:positionH>
                <wp:positionV relativeFrom="paragraph">
                  <wp:posOffset>981075</wp:posOffset>
                </wp:positionV>
                <wp:extent cx="1828800" cy="7924800"/>
                <wp:effectExtent l="8255" t="8255" r="8255" b="8255"/>
                <wp:wrapNone/>
                <wp:docPr id="21" name="矩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924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4" fillcolor="#ffff99" stroked="t" o:allowincell="f" style="position:absolute;margin-left:927pt;margin-top:77.25pt;width:143.95pt;height:623.95pt;mso-wrap-style:none;v-text-anchor:middle">
                <v:fill o:detectmouseclick="t" type="solid" color2="#000066"/>
                <v:stroke color="black" weight="158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230100</wp:posOffset>
                </wp:positionH>
                <wp:positionV relativeFrom="paragraph">
                  <wp:posOffset>1981200</wp:posOffset>
                </wp:positionV>
                <wp:extent cx="1344930" cy="911225"/>
                <wp:effectExtent l="9525" t="5715" r="6985" b="4445"/>
                <wp:wrapNone/>
                <wp:docPr id="22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91116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16600"/>
                            <a:gd name="textAreaBottom" fmla="*/ 516600 h 51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1"/>
                              <w:jc w:val="both"/>
                              <w:rPr/>
                            </w:pPr>
                            <w:r>
                              <w:rPr>
                                <w:w w:val="99"/>
                                <w:kern w:val="2"/>
                                <w:spacing w:val="-1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安全保障、在线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测、高安全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包装、全程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追溯体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lime" stroked="t" o:allowincell="f" style="position:absolute;margin-left:963pt;margin-top:156pt;width:105.85pt;height:71.7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91"/>
                        <w:jc w:val="both"/>
                        <w:rPr/>
                      </w:pPr>
                      <w:r>
                        <w:rPr>
                          <w:w w:val="99"/>
                          <w:kern w:val="2"/>
                          <w:spacing w:val="-1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安全保障、在线监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测、高安全性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包装、全程可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追溯体系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87200</wp:posOffset>
                </wp:positionH>
                <wp:positionV relativeFrom="paragraph">
                  <wp:posOffset>1981200</wp:posOffset>
                </wp:positionV>
                <wp:extent cx="342900" cy="4457700"/>
                <wp:effectExtent l="0" t="0" r="1416685" b="635"/>
                <wp:wrapNone/>
                <wp:docPr id="23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457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安全保障、绿色有机特色产品、个性化高端产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7" fillcolor="white" stroked="f" o:allowincell="f" style="position:absolute;margin-left:936pt;margin-top:156pt;width:26.95pt;height:35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安全保障、绿色有机特色产品、个性化高端产品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230100</wp:posOffset>
                </wp:positionH>
                <wp:positionV relativeFrom="paragraph">
                  <wp:posOffset>3169920</wp:posOffset>
                </wp:positionV>
                <wp:extent cx="1344930" cy="911225"/>
                <wp:effectExtent l="9525" t="5715" r="481330" b="4445"/>
                <wp:wrapNone/>
                <wp:docPr id="24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91116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16600"/>
                            <a:gd name="textAreaBottom" fmla="*/ 516600 h 51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420" w:hanging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绿色、有机、安全、功能食品，休闲、养生食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8" fillcolor="blue" stroked="t" o:allowincell="f" style="position:absolute;margin-left:963pt;margin-top:249.6pt;width:105.85pt;height:71.7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left="420" w:hanging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绿色、有机、安全、功能食品，休闲、养生食品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230100</wp:posOffset>
                </wp:positionH>
                <wp:positionV relativeFrom="paragraph">
                  <wp:posOffset>4358640</wp:posOffset>
                </wp:positionV>
                <wp:extent cx="1344930" cy="911225"/>
                <wp:effectExtent l="9525" t="5715" r="6985" b="4445"/>
                <wp:wrapNone/>
                <wp:docPr id="25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91116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16600"/>
                            <a:gd name="textAreaBottom" fmla="*/ 516600 h 51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9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生产过程自动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、产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个性化设计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定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lime" stroked="t" o:allowincell="f" style="position:absolute;margin-left:963pt;margin-top:343.2pt;width:105.85pt;height:71.7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96"/>
                        <w:jc w:val="both"/>
                        <w:rPr/>
                      </w:pPr>
                      <w:r>
                        <w:rPr>
                          <w:kern w:val="2"/>
                          <w:spacing w:val="-9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生产过程自动控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、产品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个性化设计和</w:t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定制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230100</wp:posOffset>
                </wp:positionH>
                <wp:positionV relativeFrom="paragraph">
                  <wp:posOffset>5547360</wp:posOffset>
                </wp:positionV>
                <wp:extent cx="1344930" cy="911225"/>
                <wp:effectExtent l="9525" t="5715" r="6985" b="4445"/>
                <wp:wrapNone/>
                <wp:docPr id="26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91116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16600"/>
                            <a:gd name="textAreaBottom" fmla="*/ 516600 h 51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9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副产物综合利用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9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精深加工、新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9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分离提取、高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节能蒸发技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0" fillcolor="blue" stroked="t" o:allowincell="f" style="position:absolute;margin-left:963pt;margin-top:436.8pt;width:105.85pt;height:71.7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96"/>
                        <w:jc w:val="both"/>
                        <w:rPr/>
                      </w:pPr>
                      <w:r>
                        <w:rPr>
                          <w:kern w:val="2"/>
                          <w:spacing w:val="-9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副产物综合利用、</w:t>
                      </w:r>
                    </w:p>
                    <w:p>
                      <w:pPr>
                        <w:overflowPunct w:val="false"/>
                        <w:bidi w:val="0"/>
                        <w:ind w:firstLine="288"/>
                        <w:jc w:val="both"/>
                        <w:rPr/>
                      </w:pPr>
                      <w:r>
                        <w:rPr>
                          <w:kern w:val="2"/>
                          <w:spacing w:val="-9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精深加工、新型</w:t>
                      </w:r>
                    </w:p>
                    <w:p>
                      <w:pPr>
                        <w:overflowPunct w:val="false"/>
                        <w:bidi w:val="0"/>
                        <w:ind w:firstLine="288"/>
                        <w:jc w:val="both"/>
                        <w:rPr/>
                      </w:pPr>
                      <w:r>
                        <w:rPr>
                          <w:kern w:val="2"/>
                          <w:spacing w:val="-9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分离提取、高效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节能蒸发技术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6736080</wp:posOffset>
                </wp:positionV>
                <wp:extent cx="3886200" cy="891540"/>
                <wp:effectExtent l="22225" t="5080" r="12065" b="5715"/>
                <wp:wrapNone/>
                <wp:docPr id="27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891720"/>
                        </a:xfrm>
                        <a:custGeom>
                          <a:avLst/>
                          <a:gdLst>
                            <a:gd name="textAreaLeft" fmla="*/ 0 w 2203200"/>
                            <a:gd name="textAreaRight" fmla="*/ 2203560 w 220320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丰富产品品种。高端产品，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聚焦高端、个性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功能，发展中高端产品。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智能产品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智能家电、智能终端、虚拟现实等智能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品。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绿色产品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养生保健、康复、安全食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lime" stroked="t" o:allowincell="f" style="position:absolute;margin-left:144pt;margin-top:530.4pt;width:305.9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丰富产品品种。高端产品，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聚焦高端、个性、</w:t>
                      </w:r>
                    </w:p>
                    <w:p>
                      <w:pPr>
                        <w:overflowPunct w:val="false"/>
                        <w:bidi w:val="0"/>
                        <w:ind w:firstLine="1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功能，发展中高端产品。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智能产品，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展</w:t>
                      </w:r>
                    </w:p>
                    <w:p>
                      <w:pPr>
                        <w:overflowPunct w:val="false"/>
                        <w:bidi w:val="0"/>
                        <w:ind w:firstLine="1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智能家电、智能终端、虚拟现实等智能产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品。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绿色产品，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养生保健、康复、安全食品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2100</wp:posOffset>
                </wp:positionH>
                <wp:positionV relativeFrom="paragraph">
                  <wp:posOffset>6736080</wp:posOffset>
                </wp:positionV>
                <wp:extent cx="4343400" cy="911225"/>
                <wp:effectExtent l="24130" t="5715" r="13335" b="4445"/>
                <wp:wrapNone/>
                <wp:docPr id="28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911160"/>
                        </a:xfrm>
                        <a:custGeom>
                          <a:avLst/>
                          <a:gdLst>
                            <a:gd name="textAreaLeft" fmla="*/ 0 w 2462400"/>
                            <a:gd name="textAreaRight" fmla="*/ 2462760 w 2462400"/>
                            <a:gd name="textAreaTop" fmla="*/ 0 h 516600"/>
                            <a:gd name="textAreaBottom" fmla="*/ 516600 h 51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升产品质量。生产保障，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高材料、零部件性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可靠性。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质量管控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内外销品“同线同标同质”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全流程管控。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检验检测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量检测体系建设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3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建设技术评价实验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2" fillcolor="lime" stroked="t" o:allowincell="f" style="position:absolute;margin-left:423pt;margin-top:530.4pt;width:341.95pt;height:71.7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提升产品质量。生产保障，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提高材料、零部件性能、</w:t>
                      </w:r>
                    </w:p>
                    <w:p>
                      <w:pPr>
                        <w:overflowPunct w:val="false"/>
                        <w:bidi w:val="0"/>
                        <w:ind w:firstLine="147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可靠性。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质量管控，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内外销品“同线同标同质”、</w:t>
                      </w:r>
                    </w:p>
                    <w:p>
                      <w:pPr>
                        <w:overflowPunct w:val="false"/>
                        <w:bidi w:val="0"/>
                        <w:ind w:firstLine="147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全流程管控。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检验检测，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量检测体系建设，</w:t>
                      </w:r>
                    </w:p>
                    <w:p>
                      <w:pPr>
                        <w:overflowPunct w:val="false"/>
                        <w:bidi w:val="0"/>
                        <w:ind w:firstLine="73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建设技术评价实验室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72600</wp:posOffset>
                </wp:positionH>
                <wp:positionV relativeFrom="paragraph">
                  <wp:posOffset>6736080</wp:posOffset>
                </wp:positionV>
                <wp:extent cx="4229100" cy="891540"/>
                <wp:effectExtent l="24130" t="5080" r="13335" b="207010"/>
                <wp:wrapNone/>
                <wp:docPr id="29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891720"/>
                        </a:xfrm>
                        <a:custGeom>
                          <a:avLst/>
                          <a:gdLst>
                            <a:gd name="textAreaLeft" fmla="*/ 0 w 2397600"/>
                            <a:gd name="textAreaRight" fmla="*/ 2397960 w 239760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培育知名品牌。品牌战略，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升品牌形象与市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竞争力，实施品牌发展规划，健全品牌管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体系。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品牌营销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创新商业模式，与大型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3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商平台对接，营销网络建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3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设，扩大市场覆盖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高仓储物流配送效率，改善售后服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58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3" fillcolor="lime" stroked="t" o:allowincell="f" style="position:absolute;margin-left:738pt;margin-top:530.4pt;width:332.9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培育知名品牌。品牌战略，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提升品牌形象与市场</w:t>
                      </w:r>
                    </w:p>
                    <w:p>
                      <w:pPr>
                        <w:overflowPunct w:val="false"/>
                        <w:bidi w:val="0"/>
                        <w:ind w:firstLine="147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竞争力，实施品牌发展规划，健全品牌管理</w:t>
                      </w:r>
                    </w:p>
                    <w:p>
                      <w:pPr>
                        <w:overflowPunct w:val="false"/>
                        <w:bidi w:val="0"/>
                        <w:ind w:firstLine="147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体系。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品牌营销，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创新商业模式，与大型电</w:t>
                      </w:r>
                    </w:p>
                    <w:p>
                      <w:pPr>
                        <w:overflowPunct w:val="false"/>
                        <w:bidi w:val="0"/>
                        <w:ind w:firstLine="73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商平台对接，营销网络建设</w:t>
                      </w:r>
                    </w:p>
                    <w:p>
                      <w:pPr>
                        <w:overflowPunct w:val="false"/>
                        <w:bidi w:val="0"/>
                        <w:ind w:firstLine="73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设，扩大市场覆盖面</w:t>
                      </w:r>
                    </w:p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提高仓储物流配送效率，改善售后服务</w:t>
                      </w:r>
                    </w:p>
                    <w:p>
                      <w:pPr>
                        <w:overflowPunct w:val="false"/>
                        <w:bidi w:val="0"/>
                        <w:ind w:firstLine="1581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7924800</wp:posOffset>
                </wp:positionV>
                <wp:extent cx="2286000" cy="891540"/>
                <wp:effectExtent l="13970" t="5080" r="114935" b="5715"/>
                <wp:wrapNone/>
                <wp:docPr id="30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91720"/>
                        </a:xfrm>
                        <a:custGeom>
                          <a:avLst/>
                          <a:gdLst>
                            <a:gd name="textAreaLeft" fmla="*/ 0 w 1296000"/>
                            <a:gd name="textAreaRight" fmla="*/ 1296000 w 129600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9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6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创新设计。</w:t>
                            </w:r>
                            <w:r>
                              <w:rPr>
                                <w:kern w:val="2"/>
                                <w:spacing w:val="-6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围绕产品、工艺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3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服务设计领域，创新用户     户参与、网络协同、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设计等设计服务模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4" fillcolor="blue" stroked="t" o:allowincell="f" style="position:absolute;margin-left:144pt;margin-top:624pt;width:179.9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296"/>
                        <w:jc w:val="both"/>
                        <w:rPr/>
                      </w:pPr>
                      <w:r>
                        <w:rPr>
                          <w:kern w:val="2"/>
                          <w:spacing w:val="-6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创新设计。</w:t>
                      </w:r>
                      <w:r>
                        <w:rPr>
                          <w:kern w:val="2"/>
                          <w:spacing w:val="-6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围绕产品、工艺、</w:t>
                      </w:r>
                    </w:p>
                    <w:p>
                      <w:pPr>
                        <w:overflowPunct w:val="false"/>
                        <w:bidi w:val="0"/>
                        <w:ind w:firstLine="73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服务设计领域，创新用户     户参与、网络协同、云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设计等设计服务模式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7924800</wp:posOffset>
                </wp:positionV>
                <wp:extent cx="2514600" cy="891540"/>
                <wp:effectExtent l="15240" t="5080" r="8890" b="5715"/>
                <wp:wrapNone/>
                <wp:docPr id="31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91720"/>
                        </a:xfrm>
                        <a:custGeom>
                          <a:avLst/>
                          <a:gdLst>
                            <a:gd name="textAreaLeft" fmla="*/ 0 w 1425600"/>
                            <a:gd name="textAreaRight" fmla="*/ 1425960 w 142560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个性化定制。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体验中心、在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3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设计中心，发展定制平台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3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柔性生产系统，形成定制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产业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5" fillcolor="blue" stroked="t" o:allowincell="f" style="position:absolute;margin-left:288pt;margin-top:624pt;width:197.9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31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个性化定制。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体验中心、在线</w:t>
                      </w:r>
                    </w:p>
                    <w:p>
                      <w:pPr>
                        <w:overflowPunct w:val="false"/>
                        <w:bidi w:val="0"/>
                        <w:ind w:firstLine="73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设计中心，发展定制平台和</w:t>
                      </w:r>
                    </w:p>
                    <w:p>
                      <w:pPr>
                        <w:overflowPunct w:val="false"/>
                        <w:bidi w:val="0"/>
                        <w:ind w:firstLine="73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柔性生产系统，形成定制化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产业链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453880</wp:posOffset>
                </wp:positionH>
                <wp:positionV relativeFrom="paragraph">
                  <wp:posOffset>7924800</wp:posOffset>
                </wp:positionV>
                <wp:extent cx="2171700" cy="891540"/>
                <wp:effectExtent l="13335" t="5080" r="8255" b="5715"/>
                <wp:wrapNone/>
                <wp:docPr id="32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91720"/>
                        </a:xfrm>
                        <a:custGeom>
                          <a:avLst/>
                          <a:gdLst>
                            <a:gd name="textAreaLeft" fmla="*/ 0 w 1231200"/>
                            <a:gd name="textAreaRight" fmla="*/ 1231560 w 123120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全生命周期管理。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2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研发设计、生产制造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2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维护管理、回收处置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力，全生命周期管理服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blue" stroked="t" o:allowincell="f" style="position:absolute;margin-left:744.4pt;margin-top:624pt;width:170.9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3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全生命周期管理。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提升</w:t>
                      </w:r>
                    </w:p>
                    <w:p>
                      <w:pPr>
                        <w:overflowPunct w:val="false"/>
                        <w:bidi w:val="0"/>
                        <w:ind w:firstLine="62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研发设计、生产制造、</w:t>
                      </w:r>
                    </w:p>
                    <w:p>
                      <w:pPr>
                        <w:overflowPunct w:val="false"/>
                        <w:bidi w:val="0"/>
                        <w:ind w:firstLine="62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维护管理、回收处置能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力，全生命周期管理服务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78680</wp:posOffset>
                </wp:positionH>
                <wp:positionV relativeFrom="paragraph">
                  <wp:posOffset>1287780</wp:posOffset>
                </wp:positionV>
                <wp:extent cx="1600200" cy="396240"/>
                <wp:effectExtent l="5080" t="5080" r="5715" b="5715"/>
                <wp:wrapNone/>
                <wp:docPr id="33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化  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0" fillcolor="white" stroked="t" o:allowincell="f" style="position:absolute;margin-left:368.4pt;margin-top:101.4pt;width:125.95pt;height:3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化  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72630</wp:posOffset>
                </wp:positionH>
                <wp:positionV relativeFrom="paragraph">
                  <wp:posOffset>1287780</wp:posOffset>
                </wp:positionV>
                <wp:extent cx="1600200" cy="396240"/>
                <wp:effectExtent l="5080" t="5080" r="5715" b="5715"/>
                <wp:wrapNone/>
                <wp:docPr id="34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建  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1" fillcolor="white" stroked="t" o:allowincell="f" style="position:absolute;margin-left:556.9pt;margin-top:101.4pt;width:125.95pt;height:3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建  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474200</wp:posOffset>
                </wp:positionH>
                <wp:positionV relativeFrom="paragraph">
                  <wp:posOffset>1287780</wp:posOffset>
                </wp:positionV>
                <wp:extent cx="1600200" cy="396240"/>
                <wp:effectExtent l="5080" t="5080" r="5715" b="5715"/>
                <wp:wrapNone/>
                <wp:docPr id="35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纺  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2" fillcolor="white" stroked="t" o:allowincell="f" style="position:absolute;margin-left:746pt;margin-top:101.4pt;width:125.95pt;height:3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纺  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889105</wp:posOffset>
                </wp:positionH>
                <wp:positionV relativeFrom="paragraph">
                  <wp:posOffset>1287780</wp:posOffset>
                </wp:positionV>
                <wp:extent cx="1600200" cy="396240"/>
                <wp:effectExtent l="5080" t="5080" r="5715" b="5715"/>
                <wp:wrapNone/>
                <wp:docPr id="36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食  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936.15pt;margin-top:101.4pt;width:125.95pt;height:3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食  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0</wp:posOffset>
                </wp:positionH>
                <wp:positionV relativeFrom="paragraph">
                  <wp:posOffset>7924800</wp:posOffset>
                </wp:positionV>
                <wp:extent cx="2400300" cy="891540"/>
                <wp:effectExtent l="14605" t="5080" r="8255" b="5715"/>
                <wp:wrapNone/>
                <wp:docPr id="37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91720"/>
                        </a:xfrm>
                        <a:custGeom>
                          <a:avLst/>
                          <a:gdLst>
                            <a:gd name="textAreaLeft" fmla="*/ 0 w 1360800"/>
                            <a:gd name="textAreaRight" fmla="*/ 1360800 w 136080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网络化协同制造。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建设网络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造系统，信息系统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接，提升产业链工作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率和企业间协同制造能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6" fillcolor="blue" stroked="t" o:allowincell="f" style="position:absolute;margin-left:450pt;margin-top:624pt;width:188.9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211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网络化协同制造。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建设网络化</w:t>
                      </w:r>
                    </w:p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造系统，信息系统对</w:t>
                      </w:r>
                    </w:p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接，提升产业链工作效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率和企业间协同制造能力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168380</wp:posOffset>
                </wp:positionH>
                <wp:positionV relativeFrom="paragraph">
                  <wp:posOffset>7924800</wp:posOffset>
                </wp:positionV>
                <wp:extent cx="2400300" cy="891540"/>
                <wp:effectExtent l="14605" t="5080" r="8255" b="5715"/>
                <wp:wrapNone/>
                <wp:docPr id="38" name="自选图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91720"/>
                        </a:xfrm>
                        <a:custGeom>
                          <a:avLst/>
                          <a:gdLst>
                            <a:gd name="textAreaLeft" fmla="*/ 0 w 1360800"/>
                            <a:gd name="textAreaRight" fmla="*/ 1360800 w 136080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9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6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总集成总承包。</w:t>
                            </w:r>
                            <w:r>
                              <w:rPr>
                                <w:kern w:val="2"/>
                                <w:spacing w:val="-6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供专业化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3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集成化系统解决方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3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展总集成总承包。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育系统解决方案供应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8" fillcolor="blue" stroked="t" o:allowincell="f" style="position:absolute;margin-left:879.4pt;margin-top:624pt;width:188.9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394"/>
                        <w:jc w:val="both"/>
                        <w:rPr/>
                      </w:pPr>
                      <w:r>
                        <w:rPr>
                          <w:kern w:val="2"/>
                          <w:spacing w:val="-6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总集成总承包。</w:t>
                      </w:r>
                      <w:r>
                        <w:rPr>
                          <w:kern w:val="2"/>
                          <w:spacing w:val="-6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提供专业化、</w:t>
                      </w:r>
                    </w:p>
                    <w:p>
                      <w:pPr>
                        <w:overflowPunct w:val="false"/>
                        <w:bidi w:val="0"/>
                        <w:ind w:firstLine="73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集成化系统解决方案。</w:t>
                      </w:r>
                    </w:p>
                    <w:p>
                      <w:pPr>
                        <w:overflowPunct w:val="false"/>
                        <w:bidi w:val="0"/>
                        <w:ind w:firstLine="73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展总集成总承包。培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育系统解决方案供应商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93025</wp:posOffset>
                </wp:positionH>
                <wp:positionV relativeFrom="paragraph">
                  <wp:posOffset>7924800</wp:posOffset>
                </wp:positionV>
                <wp:extent cx="2171700" cy="891540"/>
                <wp:effectExtent l="13335" t="5080" r="8255" b="5715"/>
                <wp:wrapNone/>
                <wp:docPr id="39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91720"/>
                        </a:xfrm>
                        <a:custGeom>
                          <a:avLst/>
                          <a:gdLst>
                            <a:gd name="textAreaLeft" fmla="*/ 0 w 1231200"/>
                            <a:gd name="textAreaRight" fmla="*/ 1231560 w 123120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服务外包。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研发设计、采购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运输、仓储等环节开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化外包服务，深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9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产业分工，促进产业链优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" fillcolor="blue" stroked="t" o:allowincell="f" style="position:absolute;margin-left:605.75pt;margin-top:624pt;width:170.9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211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服务外包。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研发设计、采购、</w:t>
                      </w:r>
                    </w:p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运输、仓储等环节开展</w:t>
                      </w:r>
                    </w:p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化外包服务，深化</w:t>
                      </w:r>
                    </w:p>
                    <w:p>
                      <w:pPr>
                        <w:overflowPunct w:val="false"/>
                        <w:bidi w:val="0"/>
                        <w:ind w:firstLine="196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产业分工，促进产业链优化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0639425" cy="69278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9425" cy="692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小标宋简体" w:hAnsi="方正小标宋简体" w:eastAsia="方正小标宋简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sz w:val="44"/>
                                <w:szCs w:val="44"/>
                              </w:rPr>
                              <w:t>安徽省大规模实施新一轮技术改造“产业—工程”关联度图谱（五大传统产业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7.75pt;height:54.55pt;mso-wrap-distance-left:9.05pt;mso-wrap-distance-right:9.05pt;mso-wrap-distance-top:0pt;mso-wrap-distance-bottom:0pt;margin-top:0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小标宋简体" w:hAnsi="方正小标宋简体" w:eastAsia="方正小标宋简体"/>
                          <w:sz w:val="44"/>
                          <w:szCs w:val="44"/>
                        </w:rPr>
                      </w:pPr>
                      <w:r>
                        <w:rPr>
                          <w:rFonts w:ascii="方正小标宋简体" w:hAnsi="方正小标宋简体" w:eastAsia="方正小标宋简体"/>
                          <w:sz w:val="44"/>
                          <w:szCs w:val="44"/>
                        </w:rPr>
                        <w:t>安徽省大规模实施新一轮技术改造“产业—工程”关联度图谱（五大传统产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23811" w:h="16838"/>
      <w:pgMar w:left="1134" w:right="1644" w:gutter="0" w:header="0" w:top="1134" w:footer="992" w:bottom="1134"/>
      <w:pgNumType w:start="2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5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7:44:00Z</dcterms:created>
  <dc:creator>崔益群</dc:creator>
  <dc:description/>
  <cp:keywords/>
  <dc:language>en-US</dc:language>
  <cp:lastModifiedBy>文印人员</cp:lastModifiedBy>
  <cp:lastPrinted>2017-05-26T16:52:00Z</cp:lastPrinted>
  <dcterms:modified xsi:type="dcterms:W3CDTF">2017-06-06T08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