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lang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  <w:t>201</w:t>
      </w:r>
      <w:r>
        <w:rPr>
          <w:rFonts w:cs="宋体" w:ascii="宋体" w:hAnsi="宋体"/>
          <w:b/>
          <w:sz w:val="32"/>
          <w:lang w:eastAsia="zh-CN"/>
        </w:rPr>
        <w:t>4</w:t>
      </w:r>
      <w:r>
        <w:rPr>
          <w:rFonts w:ascii="宋体" w:hAnsi="宋体" w:cs="宋体"/>
          <w:b/>
          <w:sz w:val="32"/>
          <w:lang w:eastAsia="zh-CN"/>
        </w:rPr>
        <w:t>年认定的国家技术创新示范企业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sz w:val="32"/>
          <w:lang w:eastAsia="zh-CN"/>
        </w:rPr>
      </w:pPr>
      <w:r>
        <w:rPr>
          <w:rFonts w:ascii="宋体" w:hAnsi="宋体" w:cs="宋体"/>
          <w:b/>
          <w:sz w:val="32"/>
          <w:lang w:eastAsia="zh-CN"/>
        </w:rPr>
        <w:t>（共</w:t>
      </w:r>
      <w:r>
        <w:rPr>
          <w:rFonts w:cs="宋体" w:ascii="宋体" w:hAnsi="宋体"/>
          <w:b/>
          <w:sz w:val="32"/>
          <w:lang w:eastAsia="zh-CN"/>
        </w:rPr>
        <w:t>72</w:t>
      </w:r>
      <w:r>
        <w:rPr>
          <w:rFonts w:ascii="宋体" w:hAnsi="宋体" w:cs="宋体"/>
          <w:b/>
          <w:sz w:val="32"/>
          <w:lang w:eastAsia="zh-CN"/>
        </w:rPr>
        <w:t>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北京市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北京和利时系统工程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北京大北农科技集团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北京双鹭药业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天津市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天津瑞普生物技术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曙光信息产业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河北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惠达卫浴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华北制药集团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中信戴卡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东旭集团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山西省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晋西工业集团有限责任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辽宁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特变电工沈阳变压器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本钢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上海市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展讯通信（上海）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网宿科技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江苏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大全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江苏康缘药业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江苏博特新材料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江苏通鼎光电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南车南京浦镇车辆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浙江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杭州娃哈哈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浙江大华技术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浙江新和成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宁波市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奥克斯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安徽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合肥美亚光电技术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安徽江淮汽车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合肥杰事杰新材料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中国扬子集团滁州扬子空调器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安徽双园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福建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南靖万利达科技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厦门市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厦门宏发电声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江西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江西青峰药业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山东省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浪潮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山东康平纳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威海广泰空港设备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盛瑞传动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金正大生态工程集团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青岛市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青岛汉缆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青岛即发集团控股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河南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风神轮胎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湖北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长飞光纤光缆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湖南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威胜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南车株洲电机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湖南艾华集团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广东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珠海格力电器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惠州市德赛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广州数控设备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深圳市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飞亚达（集团）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深圳市嘉达高科产业发展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海能达通信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广西自治区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桂林三金药业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柳州五菱汽车有限责任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重庆市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西南铝业（集团）有限责任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四川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中国人民解放军第五七一九工厂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通威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四川东材科技集团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贵州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贵州航天电器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云南省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云南白药集团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陕西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陕西法士特齿轮有限责任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西部超导材料科技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甘肃省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兰州生物制品研究所有限责任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天华化工机械及自动化研究设计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酒泉奥凯种子机械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宁夏自治区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吴忠仪表有限责任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新疆自治区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新疆蓝山屯河化工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中国建筑材料集团有限公司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巨石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中国东方电气集团有限公司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中国东方电气集团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北京矿冶研究总院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北京当升材料科技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中国兵器工业集团公司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凌云工业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中国电子信息产业集团有限公司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上海华虹集成电路有限责任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中国有色矿业集团有限公司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中色奥博特铜铝业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国家开发投资公司</w:t>
      </w:r>
      <w:r>
        <w:rPr>
          <w:rFonts w:eastAsia="仿宋_GB2312" w:cs="仿宋_GB2312" w:ascii="仿宋_GB2312" w:hAnsi="仿宋_GB2312"/>
          <w:b/>
          <w:bCs w:val="false"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亚普汽车部件股份有限公司</w:t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bCs/>
          <w:sz w:val="28"/>
          <w:lang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lang w:eastAsia="zh-CN"/>
        </w:rPr>
        <w:t>中国南车集团公司</w:t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</w:p>
    <w:p>
      <w:pPr>
        <w:pStyle w:val="Normal"/>
        <w:snapToGrid w:val="false"/>
        <w:spacing w:lineRule="auto" w:line="240" w:before="0" w:after="0"/>
        <w:ind w:left="0" w:right="0" w:hanging="0"/>
        <w:jc w:val="both"/>
        <w:rPr/>
      </w:pP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ab/>
      </w:r>
      <w:r>
        <w:rPr>
          <w:rFonts w:eastAsia="仿宋_GB2312" w:cs="仿宋_GB2312" w:ascii="仿宋_GB2312" w:hAnsi="仿宋_GB2312"/>
          <w:b w:val="false"/>
          <w:bCs/>
          <w:sz w:val="28"/>
          <w:lang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南车戚墅堰机车车辆工艺研究所有限公司</w:t>
      </w:r>
    </w:p>
    <w:sectPr>
      <w:headerReference w:type="default" r:id="rId2"/>
      <w:footerReference w:type="default" r:id="rId3"/>
      <w:type w:val="nextPage"/>
      <w:pgSz w:w="11906" w:h="16838"/>
      <w:pgMar w:left="1820" w:right="1706" w:gutter="0" w:header="851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Times New Roman"/>
      <w:color w:val="000000"/>
      <w:kern w:val="0"/>
      <w:sz w:val="24"/>
      <w:szCs w:val="20"/>
      <w:lang w:val="en-US" w:eastAsia="zh-CN" w:bidi="hi-IN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5:47:14Z</dcterms:created>
  <dc:creator>FOUNDERT-4312F3</dc:creator>
  <dc:description/>
  <dc:language>en-US</dc:language>
  <cp:lastModifiedBy>刘丹</cp:lastModifiedBy>
  <cp:lastPrinted>2017-03-14T01:40:00Z</cp:lastPrinted>
  <dcterms:modified xsi:type="dcterms:W3CDTF">2017-03-28T14:16:15Z</dcterms:modified>
  <cp:revision>1</cp:revision>
  <dc:subject/>
  <dc:title>关于报送2011年认定国家技术创新示范企业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34</vt:lpwstr>
  </property>
</Properties>
</file>