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</w:p>
    <w:p>
      <w:pPr>
        <w:pStyle w:val="Normal"/>
        <w:spacing w:before="156" w:after="156"/>
        <w:ind w:right="-57" w:hanging="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  <w:t>2</w:t>
      </w:r>
      <w:r>
        <w:rPr>
          <w:rFonts w:cs="宋体;SimSun" w:ascii="宋体;SimSun" w:hAnsi="宋体;SimSun"/>
          <w:b/>
          <w:sz w:val="32"/>
          <w:szCs w:val="36"/>
        </w:rPr>
        <w:t>017</w:t>
      </w:r>
      <w:r>
        <w:rPr>
          <w:rFonts w:ascii="宋体;SimSun" w:hAnsi="宋体;SimSun" w:cs="宋体;SimSun"/>
          <w:b/>
          <w:sz w:val="32"/>
          <w:szCs w:val="36"/>
        </w:rPr>
        <w:t>年</w:t>
      </w:r>
      <w:r>
        <w:rPr>
          <w:rFonts w:ascii="宋体;SimSun" w:hAnsi="宋体;SimSun" w:cs="宋体;SimSun"/>
          <w:b/>
          <w:sz w:val="32"/>
          <w:szCs w:val="36"/>
        </w:rPr>
        <w:t>第</w:t>
      </w:r>
      <w:r>
        <w:rPr>
          <w:rFonts w:cs="宋体;SimSun" w:ascii="宋体;SimSun" w:hAnsi="宋体;SimSun"/>
          <w:b/>
          <w:sz w:val="32"/>
          <w:szCs w:val="36"/>
        </w:rPr>
        <w:t>1</w:t>
      </w:r>
      <w:r>
        <w:rPr>
          <w:rFonts w:ascii="宋体;SimSun" w:hAnsi="宋体;SimSun" w:cs="宋体;SimSun"/>
          <w:b/>
          <w:sz w:val="32"/>
          <w:szCs w:val="36"/>
        </w:rPr>
        <w:t>季度通过两化融合管理体系评定的企业</w:t>
      </w:r>
      <w:r>
        <w:rPr>
          <w:rFonts w:ascii="宋体;SimSun" w:hAnsi="宋体;SimSun" w:cs="宋体;SimSun"/>
          <w:b/>
          <w:sz w:val="32"/>
          <w:szCs w:val="36"/>
        </w:rPr>
        <w:t>名单</w:t>
      </w:r>
      <w:bookmarkStart w:id="0" w:name="_GoBack"/>
      <w:bookmarkEnd w:id="0"/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40"/>
        <w:gridCol w:w="4841"/>
      </w:tblGrid>
      <w:tr>
        <w:trPr>
          <w:tblHeader w:val="true"/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2"/>
              </w:rPr>
              <w:t>序号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2"/>
              </w:rPr>
              <w:t>企业名称</w:t>
            </w:r>
          </w:p>
        </w:tc>
        <w:tc>
          <w:tcPr>
            <w:tcW w:w="4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2"/>
              </w:rPr>
              <w:t>推荐的评定范围内所涉及的新型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网湖南省电力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覆冰、山火监测、预警平台的电网防灾、减灾能力，基于营配调贯通的快速响应服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天钢铁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销协同管控能力，一体化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亚宝药业集团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供应链协同运营管控能力，中药提取过程精细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赛轮金宇集团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钢子午线轮胎和半钢子午线轮胎的精细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华电曹妃甸重工装备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散料输送装备定制项目的精细化运营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重庆惠科金扬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柔性生产管控能力，产供销财集成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福州福光电子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客户个性化需求为驱动的销售全过程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上海格拉曼国际消防装备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消防装备研发设计全生命周期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宝鸡石油输送管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石油输送管精益生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珠海华丰纸业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满足客户个性化需求的生产制造过程数字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安徽海神黄酒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酿造生产过程的数字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州市德帮实业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通讯产品生产全流程可追溯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珠海港鑫和码头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计划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武汉钢铁集团气体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气体产品精益生产能力，业财一体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茂名重力石化机械制造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检测数字化的压力容器制造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开尔新材料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过程数字化控制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华旭科技开发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效精准的智慧水务客户服务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三菱电梯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信息集成的电梯产品营销全过程管控能力，基于电梯物联网远程监视平台的主动服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厦门益光照明科技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成本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京创维家用电器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益化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京西普水泥工程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泥生产设备远程监测诊断服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京国电南自电网自动化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互联网的精益服务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广核研究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型堆研发设计过程精益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龙城精锻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加工过程的高效生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宁糖业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移动平台的农务服务能力和供应链协同管控能力</w:t>
            </w:r>
          </w:p>
        </w:tc>
      </w:tr>
      <w:tr>
        <w:trPr>
          <w:trHeight w:val="5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网河南省电力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特高压交直流混联电网安全稳定支撑能力，基于全景展示的数据一体化综合管控与辅助分析能力，基于营配调贯通的故障预判和客户服务快速响应能力，电网设备资产精益化运维管理和灾害监测预警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万华供应链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力资源集中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奥康鞋业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全过程精准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沃尔核材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效能和成本控制的精益制造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华美板材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能源精细化监测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珠海粤裕丰钢铁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效的能源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东明不锈钢制品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营销预警和电子商务的销售订单快速响应服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方大特钢科技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设备全生命周期的精细化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核核电运行管理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核电生产精益化管控能力，核电运营成本精细化管控能力，核电运营风险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肥冠怡涂层织物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造革产品的快速交付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西安西电电力电容器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向电力电容器的产供销一体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黄金集团黄金珠宝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智能识别与数据分析的产品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卫星制造厂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航天产品全三维数字化制造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黑龙江珍宝岛药业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中药制剂多级内控标准体系的生产过程精细化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阳泉煤业（集团）山西新景矿煤业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矿井的数字化安全监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紫金矿业集团黄金冶炼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合质金的黄金业务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福耀客车玻璃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工艺技术开发的高效制造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洽洽食品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市场需求的快速响应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州瑞可达连接系统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快速响应市场需求的产品设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秦皇岛发电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与安全精细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三花控股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客户需求快速响应的精准营销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徽迎驾贡酒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面财务业务一体化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连云港中复连众复合材料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风电叶片精益制造管控能力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网辽宁省电力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向风电消纳的源网荷协调优化控制能力，基于智能用电技术的全方位客户服务能力，依托动静结合评估模式的电网企业应急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吉林建龙钢铁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能源集中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电力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绩效导向的发电企业资源协同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州日中天铝业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部订单协同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省闽发铝业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高级排程的精细化制造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宁波柯力传感科技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称重元器件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湖南康程护理用品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纸尿裤产品仿真开发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河北宁纺集团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制衣财务业务一体化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林洋能源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准高效的仓储物流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州一品红制药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药品制造相关的产供销财一体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陕西汉德车桥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过程精细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锐高新能源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光伏组件的快速生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东精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细化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九江萍钢钢铁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销一体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州市金百泽电路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客户订单的快速响应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威软件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电子政务行业高复杂度项目的精细化项目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冠达星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互联互通的营销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西北工业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数字化协同研制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西安西电高压开关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压开关设备高效交付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钛能科技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水利水电、智能电网客户在线敏捷服务协同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石油新疆油田分公司风城油田作业区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气生产一体化管控能力，稠油油田高效开发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标新易开盖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细化仓储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山东恒宇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乘用车轮胎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PCR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产品生产全过程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石化润滑油有限公司茂名分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润滑油精益生产数字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汽依维柯红岩商用车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卡运营监控服务能力，汽车金融服务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海阳化纤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细化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省三星电气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精密制造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州优尔食品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商线上订单快速响应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州未来电器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以客户需求为导向的精益生产和敏捷制造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西洪都航空工业集团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数字化设计制造一体化协同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南通中集特种运输设备制造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特种物流装备的准时化、柔性化制造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珠海格力电器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全面数字化的精益生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徽晋煤中能化工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过程能源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智芯微电子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全可靠芯片产品的高效研发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东瑞恩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企业工业云平台的信息系统快速交付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悦达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集团人力、财务、运营协同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州市拓璞电器发展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高档小家电产品订单快速交付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浙江亚太机电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数字化协同研发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东省粤电集团有限公司珠海发电厂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预算导向的发电企业资源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龙马环卫装备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数字化、模块化的研发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福建福贞金属包装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属包装制品生产过程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州元晖光电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仓储物流精细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兰州海红技术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订单快速响应交付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卫华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一体化财务共享服务及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惠州亿纬锂能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锂电池产供销财协同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华泰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产供销财集成的精细化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都飞机工业（集团）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航空产品制造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车戚墅堰机车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三维的内燃机车设计和工艺设计一体化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东邦宝益智玩具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拼搭式玩具的高效生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徽合凯电气科技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力保护设备产品相关的高效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尚诚时装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服装精细化生产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信戴卡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轮毂产品协同研发管控能力，轮毂产品生产数字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九三粮油工业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料及物资采购精细化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CL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罗格朗国际电工（惠州）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营销资源的整合与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锅炉厂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客户个性化需求的电站锅炉实现过程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电南京自动化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品协同研发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水三立数据技术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成本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鑫东方户外用品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帐篷生产质量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常州西电变压器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内部运营的精细化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正兴车轮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车轮产品的快速研发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常州太平洋电力设备（集团）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成套设备的设计制造协同管理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仪征亚新科双环活塞环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生产成本的精细化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盛辉物流集团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网型零担运输服务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深圳市海派通讯科技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智能终端生产制造过程管控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陕西法士特齿轮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汽车传动系统的数字化协同研发能力</w:t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亚威机床股份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金属板材加工机械装备的生产主计划精细化管控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航工业昌河飞机工业（集团）有限责任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MBD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的三维工艺设计、检测检验能力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中能硅业科技发展有限公司</w:t>
            </w:r>
          </w:p>
        </w:tc>
        <w:tc>
          <w:tcPr>
            <w:tcW w:w="4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多晶硅生产过程精益管控能力，多晶硅生产设备全生命周期管理能力</w:t>
            </w:r>
          </w:p>
        </w:tc>
      </w:tr>
    </w:tbl>
    <w:p>
      <w:pPr>
        <w:pStyle w:val="Normal"/>
        <w:ind w:right="640" w:hanging="0"/>
        <w:jc w:val="left"/>
        <w:rPr>
          <w:rFonts w:ascii="Times New Roman" w:hAnsi="Times New Roman" w:eastAsia="仿宋_GB2312" w:cs="Times New Roman"/>
          <w:sz w:val="28"/>
          <w:szCs w:val="32"/>
        </w:rPr>
      </w:pPr>
      <w:r>
        <w:rPr>
          <w:rFonts w:ascii="Times New Roman" w:hAnsi="Times New Roman" w:cs="Times New Roman" w:eastAsia="仿宋_GB2312"/>
          <w:sz w:val="28"/>
          <w:szCs w:val="32"/>
        </w:rPr>
        <w:t>备注：排名不分先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12:00Z</dcterms:created>
  <dc:creator>Gary</dc:creator>
  <dc:description/>
  <dc:language>en-US</dc:language>
  <cp:lastModifiedBy>微软用户</cp:lastModifiedBy>
  <cp:lastPrinted>2017-01-03T09:38:00Z</cp:lastPrinted>
  <dcterms:modified xsi:type="dcterms:W3CDTF">2006-12-31T16:12:00Z</dcterms:modified>
  <cp:revision>2</cp:revision>
  <dc:subject/>
  <dc:title/>
</cp:coreProperties>
</file>